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088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40"/>
                <w:szCs w:val="40"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 </w:t>
            </w:r>
            <w:r>
              <w:rPr>
                <w:lang w:val="en-US"/>
              </w:rPr>
              <w:t>2</w:t>
            </w:r>
            <w:r>
              <w:rPr/>
              <w:t>6 Ιανουαρίου 2012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 ………</w:t>
            </w:r>
            <w:r>
              <w:rPr>
                <w:lang w:val="en-US"/>
              </w:rPr>
              <w:t>…</w:t>
            </w:r>
            <w:r>
              <w:rPr/>
              <w:t>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στ. Αστεριάδη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2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steriadi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το Νομαρχιακό Συμβούλιο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6 21 Θεσσαλονίκη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bCs/>
              </w:rPr>
            </w:pPr>
            <w:r>
              <w:rPr>
                <w:b/>
                <w:bCs/>
              </w:rPr>
              <w:t xml:space="preserve">ΘΕΜΑ: </w:t>
            </w:r>
            <w:r>
              <w:rPr>
                <w:bCs/>
              </w:rPr>
              <w:t xml:space="preserve">« Έγκριση εκτέλεσης με αυτεπιστασία του έργου « </w:t>
            </w:r>
            <w:r>
              <w:rPr>
                <w:b/>
                <w:bCs/>
              </w:rPr>
              <w:t>Συντήρηση πεζοδρομίων διαφόρων οδών στις Α’ &amp; Ε’ Δημοτικές Κοινότητες</w:t>
            </w:r>
            <w:r>
              <w:rPr>
                <w:bCs/>
              </w:rPr>
              <w:t xml:space="preserve">» με αρ. μελέτης </w:t>
            </w:r>
            <w:r>
              <w:rPr>
                <w:b/>
                <w:bCs/>
              </w:rPr>
              <w:t xml:space="preserve">4/12-01-2012 </w:t>
            </w:r>
            <w:r>
              <w:rPr>
                <w:bCs/>
              </w:rPr>
              <w:t xml:space="preserve">και προϋπολογισμού </w:t>
            </w:r>
            <w:r>
              <w:rPr>
                <w:b/>
                <w:bCs/>
              </w:rPr>
              <w:t>400.000€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-36195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/>
        </w:rPr>
        <w:t xml:space="preserve">                     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  <w:tab/>
        <w:t>Σας αποστέλλουμε αντίγραφο της μελέτης του έργου του θέματος, σύμφωνα με το υπ’ αρ. 4664/19 Α.Ε./9-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  <w:t>Το γεγονός ότι η Δ/νση Οδοποιίας του Δήμου μας, που θα εκτελέσει το έργο, διαθέτει πλήρη Τεχνική Υπηρεσία, καθώς και συνεργεία ειδικευμένου εργατοτεχνικού προσωπικού με ανάλογο μηχανικό εξοπλισμό ( δύο σκαπτικά μηχανήματα, φορτωτές, ανατρεπόμενα αυτοκίνητα κ.α.)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cs="Arial"/>
        </w:rPr>
        <w:tab/>
        <w:t>Το άρθρο 11 του Π.Δ. 171/87 που αφορά την εκτέλεση δημοτικών και κοινοτικών έργων, το άρθρο 250 του Π.Δ. 323/89 «Δημοτικός και Κοινοτικός Κώδικας», όπως αυτό τροποποιήθηκε με το άρθρο 266 του Π.Δ. 410/95 και όπως σήμερα ισχύει βάσει του Ν. 3463/06 ( ΦΕΚ 114/08-06-2006) « Κύρωση του Κώδικα Δήμων και Κοινοτήτων»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ΕΙΣΗΓΟΥΜΑΣΤ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66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Μελετών (8Α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Αστεριάδη Αστέριο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ΔΡΕΑΣ  ΚΟΥΡΑΚΗΣ  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684895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στ. Αστεριάδη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83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στ. Αστεριάδη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02:00Z</dcterms:created>
  <dc:creator> Αλ. Μπελεγρίνος</dc:creator>
  <dc:description/>
  <cp:keywords/>
  <dc:language>en-US</dc:language>
  <cp:lastModifiedBy>-</cp:lastModifiedBy>
  <cp:lastPrinted>2012-01-27T13:26:00Z</cp:lastPrinted>
  <dcterms:modified xsi:type="dcterms:W3CDTF">2012-01-30T06:22:00Z</dcterms:modified>
  <cp:revision>6</cp:revision>
  <dc:subject>Υπηρεσιακό Έγγραφο</dc:subject>
  <dc:title>ΔΟΔΟ</dc:title>
</cp:coreProperties>
</file>